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874"/>
      </w:tblGrid>
      <w:tr>
        <w:trPr/>
        <w:tc>
          <w:tcPr>
            <w:tcW w:w="2742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color w:val="7F7F7F"/>
              </w:rPr>
            </w:pPr>
            <w:r>
              <w:rPr>
                <w:color w:val="7F7F7F"/>
              </w:rPr>
              <w:drawing>
                <wp:inline distT="0" distB="0" distL="0" distR="0">
                  <wp:extent cx="83820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4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pacing w:val="30"/>
                <w:sz w:val="40"/>
                <w:szCs w:val="40"/>
              </w:rPr>
            </w:pPr>
            <w:r>
              <w:rPr>
                <w:color w:val="000000"/>
                <w:spacing w:val="30"/>
                <w:sz w:val="40"/>
                <w:szCs w:val="40"/>
              </w:rPr>
              <w:t>Hévíz Város Jegyzője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7F7F7F"/>
              </w:rPr>
            </w:pPr>
            <w:r>
              <w:rPr>
                <w:color w:val="000000"/>
                <w:spacing w:val="22"/>
              </w:rPr>
              <w:t>8380 Hévíz Kossuth Lajos utca. 1.</w:t>
            </w:r>
          </w:p>
        </w:tc>
      </w:tr>
      <w:tr>
        <w:trPr>
          <w:trHeight w:val="113" w:hRule="exact"/>
        </w:trPr>
        <w:tc>
          <w:tcPr>
            <w:tcW w:w="2742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6874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9390</wp:posOffset>
                      </wp:positionV>
                      <wp:extent cx="5849620" cy="1383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9620" cy="1383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06"/>
                                    <w:gridCol w:w="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Ügyintéző: Lengl Zoltá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Telefon:83/500-8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 xml:space="preserve">Ügyszám: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1-35/2010/VFO-I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 xml:space="preserve">Tárgy: 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Hévíz-Nemesbük Termál Ingatlanfejlesztő Kft 1026 Budapest, Pázsit u. 9. sz. alatti építtető által a Nemesbük, 1043 hrsz. alatti ingatlanon építendő Thermal-Spa Hotel Nemesbük építési engedélyezési eljárás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Email:lengl.zoltan@hevizph.h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6pt;height:108.9pt;mso-wrap-distance-left:0pt;mso-wrap-distance-right:7.05pt;mso-wrap-distance-top:0pt;mso-wrap-distance-bottom:0pt;margin-top:-1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Ügyintéző: Lengl Zoltá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Telefon:83/500-8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Ügyszám: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101-35/2010/VFO-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Tárgy: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Hévíz-Nemesbük Termál Ingatlanfejlesztő Kft 1026 Budapest, Pázsit u. 9. sz. alatti építtető által a Nemesbük, 1043 hrsz. alatti ingatlanon építendő Thermal-Spa Hotel Nemesbük építési engedélyezési eljárá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Email:lengl.zoltan@hevizph.h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Í R D E T M É N 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101-34/2010/VFO. számon 2008. július 9.-én határozatom kézbesítése az alábbiakban megjelölt ügyfelek elhalálozása miatt meghiúsult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Az érintet ügyfelek neve:</w:t>
        <w:tab/>
        <w:tab/>
        <w:t>Utolsó ismert lakcím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Szita István</w:t>
        <w:tab/>
        <w:tab/>
        <w:tab/>
        <w:tab/>
        <w:t>1212</w:t>
        <w:tab/>
        <w:t xml:space="preserve">Budapest, Magyar u. 10. 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akács Péter</w:t>
        <w:tab/>
        <w:tab/>
        <w:tab/>
        <w:tab/>
        <w:t>8354</w:t>
        <w:tab/>
        <w:t>Vindornyafok, Kossuth u. 52.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arga Alajos</w:t>
        <w:tab/>
        <w:tab/>
        <w:tab/>
        <w:tab/>
        <w:t>8315</w:t>
        <w:tab/>
        <w:t>Gyenesdiás, Szőlőhegyi u. 22.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asas Albert</w:t>
        <w:tab/>
        <w:tab/>
        <w:tab/>
        <w:tab/>
        <w:t>8371</w:t>
        <w:tab/>
        <w:t>Nemesbük, Mártirók u. 45.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lótár László</w:t>
        <w:tab/>
        <w:tab/>
        <w:tab/>
        <w:tab/>
        <w:t>8371</w:t>
        <w:tab/>
        <w:t>Nemesbük, Rákóczi u. 8.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kk Márton</w:t>
        <w:tab/>
        <w:tab/>
        <w:tab/>
        <w:tab/>
        <w:t>8371</w:t>
        <w:tab/>
        <w:t>Nemesbük, Rákóczi u. 25.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asas Albertné</w:t>
        <w:tab/>
        <w:tab/>
        <w:tab/>
        <w:tab/>
        <w:t>8371</w:t>
        <w:tab/>
        <w:t>Nemesbük, Mártirók u. 45.</w:t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>Matics Józsefné</w:t>
        <w:tab/>
        <w:tab/>
        <w:tab/>
        <w:t>8371</w:t>
        <w:tab/>
        <w:t>Nemesbük, Rákóczi u. 46.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ása Gergelyné</w:t>
        <w:tab/>
        <w:tab/>
        <w:tab/>
        <w:t>8371</w:t>
        <w:tab/>
        <w:t>Nemesbük, Lóhegyi u. 1.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úl József</w:t>
        <w:tab/>
        <w:tab/>
        <w:tab/>
        <w:tab/>
        <w:t>8371</w:t>
        <w:tab/>
        <w:t>Nemesbük, Rákóczi u. 44.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Ennek megfelelően értesítem az érintett személyek örököseit (jogutódjait), hogy a közigazgatási hatósági eljárás és szolgáltatás általános szabályairól szóló 2004. évi CXL. tv. </w:t>
      </w:r>
      <w:r>
        <w:rPr>
          <w:rFonts w:cs="Arial"/>
          <w:bCs/>
          <w:sz w:val="21"/>
          <w:szCs w:val="21"/>
        </w:rPr>
        <w:t>80. § (1) pontja</w:t>
      </w:r>
      <w:r>
        <w:rPr>
          <w:sz w:val="21"/>
          <w:szCs w:val="21"/>
        </w:rPr>
        <w:t xml:space="preserve"> alapján, a tárgyban megjelölt Hévíz-Nemesbük Termál Ingatlanfejlesztő Kft 1026 Budapest, Pázsit u. 9. sz. alatti építtető által a Nemesbük, 1043 hrsz. alatti ingatlanon építendő Thermal-Spa Hotel Nemesbük építési engedélyezési eljárásával kapcsolatban hatóságom 101-34/2010/VFO. számon 2008. július 9.-én hozott határozatát, hivatalomnál ügyfélfogadási időn belül átveheti, illetve a keletkezett iratokba betekinthet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708"/>
        <w:rPr>
          <w:sz w:val="21"/>
          <w:szCs w:val="21"/>
        </w:rPr>
      </w:pPr>
      <w:r>
        <w:rPr>
          <w:sz w:val="21"/>
          <w:szCs w:val="21"/>
        </w:rPr>
        <w:t xml:space="preserve">Az ügyintéző neve: </w:t>
        <w:tab/>
        <w:tab/>
        <w:tab/>
        <w:t>Lengl Zoltán, építésügyi csoportvezető</w:t>
      </w:r>
    </w:p>
    <w:p>
      <w:pPr>
        <w:pStyle w:val="TextBody"/>
        <w:ind w:left="3540" w:firstLine="708"/>
        <w:rPr>
          <w:sz w:val="21"/>
          <w:szCs w:val="21"/>
        </w:rPr>
      </w:pPr>
      <w:r>
        <w:rPr>
          <w:sz w:val="21"/>
          <w:szCs w:val="21"/>
        </w:rPr>
        <w:t>I. emelet 210. szoba</w:t>
      </w:r>
    </w:p>
    <w:p>
      <w:pPr>
        <w:pStyle w:val="Normal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el: 83/500-840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ügyfélfogadás rendje: </w:t>
        <w:tab/>
        <w:tab/>
      </w:r>
    </w:p>
    <w:p>
      <w:pPr>
        <w:pStyle w:val="TextBody"/>
        <w:ind w:left="4248" w:hanging="0"/>
        <w:jc w:val="left"/>
        <w:rPr>
          <w:sz w:val="21"/>
          <w:szCs w:val="21"/>
        </w:rPr>
      </w:pPr>
      <w:r>
        <w:rPr>
          <w:sz w:val="21"/>
          <w:szCs w:val="21"/>
        </w:rPr>
        <w:t>Hétfő:</w:t>
        <w:tab/>
        <w:tab/>
        <w:t>8.00-11.30, 13.00-16.00</w:t>
        <w:br/>
        <w:t xml:space="preserve">Kedd: </w:t>
        <w:tab/>
        <w:tab/>
        <w:t>nincs ügyfélfogadás</w:t>
        <w:br/>
        <w:t xml:space="preserve">Szerda: </w:t>
        <w:tab/>
        <w:tab/>
        <w:t>8.00-11.30, 13.00-16.00</w:t>
        <w:br/>
        <w:t xml:space="preserve">Csütörtök: </w:t>
        <w:tab/>
        <w:t>8.00-11.30</w:t>
        <w:br/>
        <w:t>Péntek:</w:t>
        <w:tab/>
        <w:tab/>
        <w:t>8.00-11.30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Hévíz, 2010. augusztus 4.</w:t>
      </w:r>
    </w:p>
    <w:p>
      <w:pPr>
        <w:pStyle w:val="Normal"/>
        <w:ind w:left="3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124" w:firstLine="708"/>
        <w:jc w:val="both"/>
        <w:rPr>
          <w:sz w:val="21"/>
          <w:szCs w:val="21"/>
        </w:rPr>
      </w:pPr>
      <w:r>
        <w:rPr>
          <w:sz w:val="21"/>
          <w:szCs w:val="21"/>
        </w:rPr>
        <w:t>Tisztelettel Dr. Tüske Róbert jegyző megbízásából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956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Lengl Zoltán s.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 xml:space="preserve">        Építéshatósági csoportvezető</w:t>
      </w:r>
    </w:p>
    <w:sectPr>
      <w:footerReference w:type="default" r:id="rId3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7F7F7F"/>
        <w:sz w:val="22"/>
        <w:szCs w:val="22"/>
        <w:lang w:val="en-US" w:eastAsia="en-US"/>
      </w:rPr>
    </w:pPr>
    <w:r>
      <w:rPr>
        <w:i/>
        <w:color w:val="7F7F7F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9.95pt,6.2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  <w:t>Hévíz Város Polgármesteri Hivatala</w:t>
    </w:r>
  </w:p>
  <w:p>
    <w:pPr>
      <w:pStyle w:val="Footer"/>
      <w:jc w:val="center"/>
      <w:rPr>
        <w:b/>
        <w:b/>
        <w:i/>
        <w:i/>
        <w:color w:val="808080"/>
        <w:sz w:val="22"/>
        <w:szCs w:val="22"/>
      </w:rPr>
    </w:pPr>
    <w:r>
      <w:rPr>
        <w:b/>
        <w:i/>
        <w:color w:val="808080"/>
        <w:sz w:val="22"/>
        <w:szCs w:val="22"/>
      </w:rPr>
      <w:t>Városfejlesztési és Építésügyi Osztály</w:t>
    </w:r>
  </w:p>
  <w:p>
    <w:pPr>
      <w:pStyle w:val="Footer"/>
      <w:jc w:val="cent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  <w:t>8380 Hévíz, Kossuth Lajos utca. 1. Pf:106</w:t>
    </w:r>
  </w:p>
  <w:p>
    <w:pPr>
      <w:pStyle w:val="Footer"/>
      <w:jc w:val="cent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  <w:t>Tel: 83/500-800 Fax: 500-801</w:t>
    </w:r>
  </w:p>
  <w:p>
    <w:pPr>
      <w:pStyle w:val="Footer"/>
      <w:jc w:val="cent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  <w:t>epitesugy@hevizph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da-DK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05:00Z</dcterms:created>
  <dc:creator>Dr Tüske Róbert</dc:creator>
  <dc:description/>
  <dc:language>en-US</dc:language>
  <cp:lastModifiedBy>ncsaba</cp:lastModifiedBy>
  <cp:lastPrinted>2010-08-05T09:32:00Z</cp:lastPrinted>
  <dcterms:modified xsi:type="dcterms:W3CDTF">2010-08-05T10:05:00Z</dcterms:modified>
  <cp:revision>2</cp:revision>
  <dc:subject/>
  <dc:title/>
</cp:coreProperties>
</file>